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 xml:space="preserve">CONTEMPORA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ISSU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 xml:space="preserve">CONTEMPORA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ISSU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 (if applicable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 (if applicable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fer to your agenda for assistanc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fer to your agenda for assistanc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 handout, please write a paragraph summary of the article that you have attach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 handout, please write a paragraph summary of the article that you have attach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08:00Z</dcterms:created>
  <dc:creator>Alicia</dc:creator>
  <dc:description/>
  <cp:keywords/>
  <dc:language>en-US</dc:language>
  <cp:lastModifiedBy>Curtis Ranweiler</cp:lastModifiedBy>
  <cp:lastPrinted>2011-09-19T15:05:00Z</cp:lastPrinted>
  <dcterms:modified xsi:type="dcterms:W3CDTF">2011-09-19T21:08:00Z</dcterms:modified>
  <cp:revision>2</cp:revision>
  <dc:subject/>
  <dc:title> </dc:title>
</cp:coreProperties>
</file>